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PT Astra Serif" w:ascii="PT Astra Serif" w:hAnsi="PT Astra Serif"/>
          <w:b/>
          <w:color w:val="C00000"/>
          <w:sz w:val="32"/>
          <w:szCs w:val="32"/>
          <w:lang w:eastAsia="en-US"/>
        </w:rPr>
        <w:t xml:space="preserve">Программа мероприятий ко Дню российской науки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i/>
          <w:i/>
          <w:color w:val="C00000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b/>
          <w:i/>
          <w:color w:val="C00000"/>
          <w:sz w:val="16"/>
          <w:szCs w:val="16"/>
          <w:lang w:eastAsia="en-US"/>
        </w:rPr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37465</wp:posOffset>
            </wp:positionV>
            <wp:extent cx="1969135" cy="1260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PT Astra Serif" w:ascii="PT Astra Serif" w:hAnsi="PT Astra Serif"/>
          <w:b/>
          <w:color w:val="0070C0"/>
          <w:sz w:val="22"/>
          <w:szCs w:val="22"/>
          <w:lang w:eastAsia="en-US"/>
        </w:rPr>
        <w:t xml:space="preserve">2021 год - Год науки и технологий!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Президент Владимир Путин подписал указ о проведении в 2021 году в Российской Федерации Года науки и технологий. </w:t>
      </w:r>
    </w:p>
    <w:p>
      <w:pPr>
        <w:pStyle w:val="Normal"/>
        <w:spacing w:before="0" w:after="120"/>
        <w:jc w:val="both"/>
        <w:rPr/>
      </w:pPr>
      <w:r>
        <w:rPr>
          <w:rFonts w:eastAsia="Calibri" w:cs="PT Astra Serif" w:ascii="PT Astra Serif" w:hAnsi="PT Astra Serif"/>
          <w:b/>
          <w:color w:val="0070C0"/>
          <w:sz w:val="22"/>
          <w:szCs w:val="22"/>
          <w:lang w:eastAsia="en-US"/>
        </w:rPr>
        <w:t xml:space="preserve">8 февраля – День российской науки! </w:t>
      </w:r>
      <w:r>
        <w:rPr>
          <w:rFonts w:cs="PT Astra Serif" w:ascii="PT Astra Serif" w:hAnsi="PT Astra Serif"/>
          <w:sz w:val="22"/>
          <w:szCs w:val="22"/>
          <w:lang w:eastAsia="en-US"/>
        </w:rPr>
        <w:t>День российской науки – это праздник академиков, ученых, профессоров и студентов, решивших посвятить свою жизнь научной и исследовательской деятельности.</w:t>
      </w:r>
    </w:p>
    <w:p>
      <w:pPr>
        <w:pStyle w:val="Normal"/>
        <w:spacing w:before="0" w:after="120"/>
        <w:jc w:val="both"/>
        <w:rPr>
          <w:rFonts w:ascii="PT Astra Serif" w:hAnsi="PT Astra Serif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  <w:lang w:eastAsia="en-US"/>
        </w:rPr>
        <w:t xml:space="preserve">Ежегодно во всех организациях Томского научно-образовательного комплекса в День российской науки проводятся собрания научных сотрудников и профессорско-преподавательского состава, на которых подводятся итоги деятельности за прошедший год, а также обсуждаются наиболее значительные достижения. </w:t>
      </w:r>
    </w:p>
    <w:p>
      <w:pPr>
        <w:pStyle w:val="Normal"/>
        <w:spacing w:before="0" w:after="12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Для школьников организуют</w:t>
      </w:r>
      <w:r>
        <w:rPr>
          <w:rFonts w:cs="PT Astra Serif" w:ascii="PT Astra Serif" w:hAnsi="PT Astra Serif"/>
          <w:sz w:val="22"/>
          <w:szCs w:val="22"/>
          <w:lang w:eastAsia="en-US"/>
        </w:rPr>
        <w:t xml:space="preserve"> лекции и семинары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, направленные на повышение интереса к науке, исследованиям и открытиям. В университетах на проводимых конференциях обсуждаются новые результаты научных исследований и разработок, презентуются перспективные проекты. Младших школьников знакомят с научными экспериментами и наблюдениями в игровой форме, что позволяет легче усваивать информацию и развивать творческие способности, мышление, способность думать и анализировать.</w:t>
      </w:r>
    </w:p>
    <w:p>
      <w:pPr>
        <w:pStyle w:val="Normal"/>
        <w:spacing w:before="0" w:after="12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Томская программа онлайн-мероприятий ко Дню российской науки посвящена темам, над которыми работают представители </w:t>
        <w:br/>
        <w:t>всех томских университетов и НИИ: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- Передовой нефтегазовый инжиниринг; 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- Новая химия и молекулярный дизайн; </w:t>
      </w:r>
    </w:p>
    <w:p>
      <w:pPr>
        <w:pStyle w:val="Normal"/>
        <w:ind w:firstLine="567"/>
        <w:jc w:val="both"/>
        <w:rPr/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- Новые материалы;</w:t>
      </w:r>
      <w:r>
        <w:rPr>
          <w:rFonts w:cs="PT Astra Serif" w:ascii="PT Astra Serif" w:hAnsi="PT Astra Serif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2"/>
          <w:szCs w:val="22"/>
        </w:rPr>
        <w:t>- Системы связи нового поколения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 5/6</w:t>
      </w:r>
      <w:r>
        <w:rPr>
          <w:rFonts w:eastAsia="Calibri" w:cs="PT Astra Serif" w:ascii="PT Astra Serif" w:hAnsi="PT Astra Serif"/>
          <w:sz w:val="22"/>
          <w:szCs w:val="22"/>
          <w:lang w:val="en-US" w:eastAsia="en-US"/>
        </w:rPr>
        <w:t>G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;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- Микроэлектроника и радиофотоника;</w:t>
      </w:r>
    </w:p>
    <w:p>
      <w:pPr>
        <w:pStyle w:val="Normal"/>
        <w:spacing w:before="0" w:after="120"/>
        <w:ind w:firstLine="56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- Персонализированная медицина и новые биотехнологии питания.</w:t>
      </w:r>
    </w:p>
    <w:p>
      <w:pPr>
        <w:pStyle w:val="Normal"/>
        <w:spacing w:before="0" w:after="120"/>
        <w:jc w:val="both"/>
        <w:rPr/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Цель мероприятий: привлечь школьников и студентов к исследовательской и интеллектуально-творческой деятельности, познакомить участников с современными достижениями различных наук, с представителями томского научно-образовательного сообщества, их ценностями, жизненными установками.</w:t>
      </w:r>
      <w:r>
        <w:rPr>
          <w:rFonts w:eastAsia="Calibri" w:cs="PT Astra Serif" w:ascii="PT Astra Serif" w:hAnsi="PT Astra Serif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b/>
          <w:sz w:val="22"/>
          <w:szCs w:val="22"/>
          <w:lang w:eastAsia="en-US"/>
        </w:rPr>
        <w:t>Анкета участника мероприятий: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rFonts w:eastAsia="Calibri" w:cs="PT Astra Serif" w:ascii="PT Astra Serif" w:hAnsi="PT Astra Serif"/>
            <w:sz w:val="22"/>
            <w:szCs w:val="22"/>
            <w:lang w:eastAsia="en-US"/>
          </w:rPr>
          <w:t>https://docs.google.com/forms/d/e/1FAIpQLSfRupitT11h0Y2Iy4Shqum5i-KwEuHfakZoQuqBNKYcbIQB-Q/viewform</w:t>
        </w:r>
      </w:hyperlink>
    </w:p>
    <w:p>
      <w:pPr>
        <w:pStyle w:val="Normal"/>
        <w:spacing w:before="0" w:after="0"/>
        <w:contextualSpacing/>
        <w:jc w:val="both"/>
        <w:rPr>
          <w:rFonts w:ascii="PT Astra Serif" w:hAnsi="PT Astra Serif" w:eastAsia="Calibri" w:cs="PT Astra Serif"/>
          <w:b/>
          <w:b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b/>
          <w:sz w:val="22"/>
          <w:szCs w:val="22"/>
          <w:lang w:eastAsia="en-US"/>
        </w:rPr>
        <w:t>Организаторы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Департамент науки и высшего образования Администрации Томской области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Совет молодых ученых Томской области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Национальный исследовательский Томский политехнический университе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Национальный исследовательский Томский государственный университет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Сибирский государственный медицинский университет Минздрава России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Томский государственный университет систем управления и радиоэлектроники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Томский индустриальный техникум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ОГБУ «Региональный центр развития образования»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Информационный центр по атомной энергии (ИЦАЭ) Томска</w:t>
      </w:r>
    </w:p>
    <w:p>
      <w:pPr>
        <w:pStyle w:val="Normal"/>
        <w:spacing w:before="0" w:after="120"/>
        <w:jc w:val="both"/>
        <w:rPr>
          <w:rFonts w:ascii="PT Astra Serif" w:hAnsi="PT Astra Serif" w:eastAsia="Calibri" w:cs="PT Astra Serif"/>
          <w:color w:val="0000FF"/>
          <w:sz w:val="22"/>
          <w:szCs w:val="22"/>
          <w:u w:val="single"/>
          <w:lang w:eastAsia="en-US"/>
        </w:rPr>
      </w:pPr>
      <w:r>
        <w:rPr>
          <w:rFonts w:eastAsia="Calibri" w:cs="PT Astra Serif" w:ascii="PT Astra Serif" w:hAnsi="PT Astra Serif"/>
          <w:b/>
          <w:sz w:val="22"/>
          <w:szCs w:val="22"/>
          <w:lang w:eastAsia="en-US"/>
        </w:rPr>
        <w:t xml:space="preserve">Координатор программы: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Ковалева Ольга Ивановна, консультант Департамента науки и высшего образования Администрации Томской области, тел.: (3822) 510-688, </w:t>
      </w:r>
      <w:r>
        <w:rPr>
          <w:rFonts w:eastAsia="Calibri" w:cs="PT Astra Serif" w:ascii="PT Astra Serif" w:hAnsi="PT Astra Serif"/>
          <w:sz w:val="22"/>
          <w:szCs w:val="22"/>
          <w:lang w:val="en-US" w:eastAsia="en-US"/>
        </w:rPr>
        <w:t>e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 xml:space="preserve">-mail: </w:t>
      </w:r>
      <w:hyperlink r:id="rId4">
        <w:r>
          <w:rPr>
            <w:rStyle w:val="InternetLink"/>
            <w:rFonts w:eastAsia="Calibri" w:cs="PT Astra Serif" w:ascii="PT Astra Serif" w:hAnsi="PT Astra Serif"/>
            <w:color w:val="0000FF"/>
            <w:sz w:val="22"/>
            <w:szCs w:val="22"/>
            <w:u w:val="single"/>
            <w:lang w:eastAsia="en-US"/>
          </w:rPr>
          <w:t>kovalevaoi@tomsk.gov.ru</w:t>
        </w:r>
      </w:hyperlink>
      <w:r>
        <w:br w:type="page"/>
      </w:r>
    </w:p>
    <w:p>
      <w:pPr>
        <w:pStyle w:val="Normal"/>
        <w:spacing w:before="0" w:after="120"/>
        <w:jc w:val="both"/>
        <w:rPr>
          <w:rFonts w:ascii="PT Astra Serif" w:hAnsi="PT Astra Serif" w:cs="PT Astra Serif"/>
          <w:b/>
          <w:b/>
          <w:color w:val="C0000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  <w:t xml:space="preserve">8 февраля </w:t>
      </w:r>
      <w:r>
        <w:rPr>
          <w:rFonts w:cs="PT Astra Serif" w:ascii="PT Astra Serif" w:hAnsi="PT Astra Serif"/>
          <w:b/>
          <w:color w:val="0070C0"/>
          <w:sz w:val="32"/>
          <w:szCs w:val="32"/>
          <w:lang w:eastAsia="en-US"/>
        </w:rPr>
        <w:t>- Открытие Года науки и технологий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C00000"/>
          <w:sz w:val="16"/>
          <w:szCs w:val="16"/>
          <w:lang w:eastAsia="en-US"/>
        </w:rPr>
      </w:pPr>
      <w:r>
        <w:rPr>
          <w:rFonts w:cs="PT Astra Serif" w:ascii="PT Astra Serif" w:hAnsi="PT Astra Serif"/>
          <w:b/>
          <w:color w:val="C00000"/>
          <w:sz w:val="16"/>
          <w:szCs w:val="16"/>
          <w:lang w:eastAsia="en-US"/>
        </w:rPr>
      </w:r>
    </w:p>
    <w:tbl>
      <w:tblPr>
        <w:tblW w:w="15842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267"/>
        <w:gridCol w:w="2836"/>
        <w:gridCol w:w="2126"/>
        <w:gridCol w:w="3685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Форма проведения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Участн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Анно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Организато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Ответственный (ФИО, должность, конта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латформа для онлайн-мероприятия</w:t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2:00-12: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Торжественное собрание представителей томского научно-образовательного комплекса, посвященное Дню российской нау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Представители томского научно-образовательного комплекса, победители конкурсов АТ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Мероприятие направлено на укрепление имиджа Томской области как региона с большим научным потенциалом и развитой научно-образовательной инфраструктурой. Во время собрания пройдет </w:t>
            </w:r>
            <w:r>
              <w:rPr>
                <w:rFonts w:cs="PT Astra Serif" w:ascii="PT Astra Serif" w:hAnsi="PT Astra Serif"/>
                <w:shd w:fill="FFFFFF" w:val="clear"/>
                <w:lang w:eastAsia="en-US"/>
              </w:rPr>
              <w:t>торжественная церемония награждения победителей конкурсов Администрации Томской области в сфере образования и на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Департамент науки и высшего образования Администрации Томской области (ДНиВО АТ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а Ольга Ивановна, консультант ДНиВО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(3822) 510-688, </w:t>
            </w:r>
            <w:hyperlink r:id="rId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aOI@tomsk.gov.ru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6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youtu.be/bshM2iWeqkI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3:00-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Лекции ведущих ученых Большого университ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Школьники, студенты, аспиранты и молодые уче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НИ ТГУ начинает эстафету знаний лекциями по биомедицине. Спикеры 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–</w:t>
            </w:r>
            <w:r>
              <w:rPr>
                <w:rFonts w:eastAsia="PT Astra Serif" w:cs="PT Astra Serif" w:ascii="PT Astra Serif" w:hAnsi="PT Astra Serif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lang w:eastAsia="en-US"/>
              </w:rPr>
              <w:t xml:space="preserve">заведующая лабораторией медицинских сплавов и имплантатов с памятью формы СФТИ ТГУ Екатерина Марченко и руководитель лаборатории биофотоники, исполнительный директор Института биомедицины ТГУ Юрий Кистенев. 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 своей научной работе также расскажут ведущие ученые – руководители мегагрантов ТГУ: специалист в области поверхностной инженерии биоматериалов (Surface engineering of biomaterials) Алексей Волынский из Университета Южной Флориды (США) и ведущий сотрудник Университета Олбани (штат Нью-Йорк), признанный специалист в области спектроскопии комбинационного рассеяния Игорь Ледн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НИ Т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Марченко  Екатерина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ергеевна, заведующая лабораторией медицинских сплавов и имплантатов с памятью формы СФТИ ТГ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7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://www.tsu.ru/news/umnye-vykhodnye-otkryvaem-god-nauki-lektsiyami-o-n/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16:00-17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Старт нового этапа просветительского проекта «Карта Гейгера: мостовые истор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Школьники, студенты, аспиранты, молодые уче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«</w:t>
            </w:r>
            <w:hyperlink r:id="rId8"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Карта Гейгера</w:t>
              </w:r>
            </w:hyperlink>
            <w:r>
              <w:rPr>
                <w:rFonts w:cs="PT Astra Serif" w:ascii="PT Astra Serif" w:hAnsi="PT Astra Serif"/>
                <w:lang w:eastAsia="en-US"/>
              </w:rPr>
              <w:t>» – оригинальный проект сети ИЦАЭ, в котором участники могут самостоятельно оценить естественную радиационную обстановку в городе, узнать историю региона, принять непосредственное участие в создании неформальной интерактивной карты радиационного фона России.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Информационный центр по атомной энергии (ИЦАЭ) Том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Дорошенко Александр Сергеевич, директор ИЦАЭ Томска, (3822) 51-79-74, </w:t>
            </w:r>
            <w:hyperlink r:id="rId9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tomsk@myatom.ru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Регистрация команд с 1 по 7 февраля осуществляется по ссылке: </w:t>
            </w:r>
            <w:hyperlink r:id="rId10"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https://forms.gle/1thGzK9Gb78e3oQ96</w:t>
              </w:r>
            </w:hyperlink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8:00-1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Диалог с Советом молодых ученых Том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туденты, аспиранты и молодые уче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Члены Совета молодых ученых в прямом эфире расскажут о себе, о своей деятельности о существующих мерах поддержки научно-образовательной деятельности в Томской области и ответят на все вопросы студентов и молодых ученых. Будет дан анонс грядущих мероприятий - «</w:t>
            </w:r>
            <w:r>
              <w:rPr>
                <w:rFonts w:cs="PT Astra Serif" w:ascii="PT Astra Serif" w:hAnsi="PT Astra Serif"/>
                <w:lang w:val="en-US" w:eastAsia="en-US"/>
              </w:rPr>
              <w:t>Science</w:t>
            </w:r>
            <w:r>
              <w:rPr>
                <w:rFonts w:cs="PT Astra Serif" w:ascii="PT Astra Serif" w:hAnsi="PT Astra Serif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lang w:val="en-US" w:eastAsia="en-US"/>
              </w:rPr>
              <w:t>Quiz</w:t>
            </w:r>
            <w:r>
              <w:rPr>
                <w:rFonts w:cs="PT Astra Serif" w:ascii="PT Astra Serif" w:hAnsi="PT Astra Serif"/>
                <w:lang w:eastAsia="en-US"/>
              </w:rPr>
              <w:t>» и «</w:t>
            </w:r>
            <w:r>
              <w:rPr>
                <w:rFonts w:cs="PT Astra Serif" w:ascii="PT Astra Serif" w:hAnsi="PT Astra Serif"/>
                <w:lang w:val="en-US" w:eastAsia="en-US"/>
              </w:rPr>
              <w:t>Science</w:t>
            </w:r>
            <w:r>
              <w:rPr>
                <w:rFonts w:cs="PT Astra Serif" w:ascii="PT Astra Serif" w:hAnsi="PT Astra Serif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lang w:val="en-US" w:eastAsia="en-US"/>
              </w:rPr>
              <w:t>Quest</w:t>
            </w:r>
            <w:r>
              <w:rPr>
                <w:rFonts w:cs="PT Astra Serif" w:ascii="PT Astra Serif" w:hAnsi="PT Astra Serif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овет молодых ученых Том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Батуев Станислав Павлович, член Совета молодых ученых ТО, </w:t>
            </w:r>
            <w:hyperlink r:id="rId11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spbatuev@gmail.com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-903-913-61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12"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https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://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www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youtube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com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watch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?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v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=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Lq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3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cVBey</w:t>
              </w:r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lang w:val="en-US" w:eastAsia="en-US"/>
                </w:rPr>
                <w:t>lY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C0000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</w:r>
    </w:p>
    <w:p>
      <w:pPr>
        <w:pStyle w:val="Normal"/>
        <w:rPr>
          <w:rFonts w:ascii="PT Astra Serif" w:hAnsi="PT Astra Serif" w:cs="PT Astra Serif"/>
          <w:b/>
          <w:b/>
          <w:color w:val="0070C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  <w:t xml:space="preserve">9 февраля - </w:t>
      </w:r>
      <w:r>
        <w:rPr>
          <w:rFonts w:cs="PT Astra Serif" w:ascii="PT Astra Serif" w:hAnsi="PT Astra Serif"/>
          <w:color w:val="0070C0"/>
          <w:sz w:val="32"/>
          <w:szCs w:val="32"/>
          <w:lang w:eastAsia="en-US"/>
        </w:rPr>
        <w:t>Темы дня:</w:t>
      </w:r>
      <w:r>
        <w:rPr>
          <w:rFonts w:cs="PT Astra Serif" w:ascii="PT Astra Serif" w:hAnsi="PT Astra Serif"/>
          <w:b/>
          <w:color w:val="0070C0"/>
          <w:sz w:val="32"/>
          <w:szCs w:val="32"/>
          <w:lang w:eastAsia="en-US"/>
        </w:rPr>
        <w:t xml:space="preserve"> Передовой нефтегазовый инжиниринг; Новая химия и молекулярный дизайн; </w:t>
        <w:br/>
        <w:t>Новые материалы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70C0"/>
          <w:sz w:val="16"/>
          <w:szCs w:val="16"/>
          <w:lang w:eastAsia="en-US"/>
        </w:rPr>
      </w:pPr>
      <w:r>
        <w:rPr>
          <w:rFonts w:cs="PT Astra Serif" w:ascii="PT Astra Serif" w:hAnsi="PT Astra Serif"/>
          <w:b/>
          <w:color w:val="0070C0"/>
          <w:sz w:val="16"/>
          <w:szCs w:val="16"/>
          <w:lang w:eastAsia="en-US"/>
        </w:rPr>
      </w:r>
    </w:p>
    <w:tbl>
      <w:tblPr>
        <w:tblW w:w="15842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268"/>
        <w:gridCol w:w="3118"/>
        <w:gridCol w:w="1842"/>
        <w:gridCol w:w="3686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Форма проведения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Участ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Анно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Организато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Ответственный (ФИО, должность, конта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латформа для онлайн-мероприятия</w:t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5:00-15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Лекторий «Палеозойская неф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пециалисты Центра подготовки и переподготовки специалистов нефтегазового дела (ЦППС Н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shd w:fill="FFFFFF" w:val="clear"/>
                <w:lang w:eastAsia="en-US"/>
              </w:rPr>
              <w:t xml:space="preserve">Лекция ведущих специалистов о том, что такое нефть, где она находится и способы ее добычи, что такое палеозойская эра и почему ей уделяется особое внимание. </w:t>
            </w:r>
          </w:p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НИ ТП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Рукавишников Валерий Сергеевич, директор ЦППС НД НИ ТПУ, 8-913-840-22-00, 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rukavishnikov@tpu.ru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14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youtu.be/yhFxWMSu72U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5:25-15: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Открытая лаборатория «Видео экскурсия по Научному пар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Заведующие и сотрудники научных лабораторий ТП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shd w:fill="FFFFFF" w:val="clear"/>
                <w:lang w:eastAsia="en-US"/>
              </w:rPr>
              <w:t>Видео экскурсия по лабораториям новой химии, материаловедения и нефтегазового инжиниринга.</w:t>
            </w:r>
          </w:p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НИ ТП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Трусова Марина Евгеньевна, директор ИШХБМТ НИ ТПУ, 8-906-958-31-71, 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trusova@tpu.ru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16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youtu.be/Im8POSjyVoM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16:00-16: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Научно-образовательный онлайн-квиз «</w:t>
            </w:r>
            <w:r>
              <w:rPr>
                <w:rFonts w:cs="PT Astra Serif" w:ascii="PT Astra Serif" w:hAnsi="PT Astra Serif"/>
                <w:b/>
                <w:lang w:val="en-US" w:eastAsia="en-US"/>
              </w:rPr>
              <w:t>Science</w:t>
            </w:r>
            <w:r>
              <w:rPr>
                <w:rFonts w:cs="PT Astra Serif" w:ascii="PT Astra Serif" w:hAnsi="PT Astra Serif"/>
                <w:b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lang w:val="en-US" w:eastAsia="en-US"/>
              </w:rPr>
              <w:t>Quiz</w:t>
            </w:r>
            <w:r>
              <w:rPr>
                <w:rFonts w:cs="PT Astra Serif" w:ascii="PT Astra Serif" w:hAnsi="PT Astra Serif"/>
                <w:b/>
                <w:lang w:eastAsia="en-US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таршеклассники9-11 классов, студенты в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hd w:fill="FFFFFF" w:val="clear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нлайн-квиз посвящен научно-образовательному комплексу Томской области и тематикам дня: «Передовой нефтегазовый инжиниринг; Новая химия и молекулярный дизайн; Новые материал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Совет молодых ученых Томской области, 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lang w:eastAsia="en-US"/>
              </w:rPr>
              <w:t>ДНиВО АТО, 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иргина Мария Владимировна, член Совета молодых ученых Томской области, </w:t>
            </w:r>
            <w:hyperlink r:id="rId17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mkirgina@tpu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-913-809-91-17</w:t>
            </w:r>
          </w:p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Иванова Ирина Сергеевна,  член Совета молодых ученых Томской области, 8-913-888-6969,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hyperlink r:id="rId18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IvanovaI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_1986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19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2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21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docs.google.com/forms/d/e/1FAIpQLSdGq4QLWu2lH985oI_nXd44dbugEvGiw1NJBbnLwJEamXzlDQ/viewform?vc=0&amp;c=0&amp;w=1&amp;flr=0&amp;gxids=7628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16:15-16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Научно-образовательный онлайн-квест «Science Quiz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таршеклассники9-11 классов, студенты в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нлайн-квест направлен на решение научных задач, посвященных тематикам дня: «Передовой нефтегазовый инжиниринг; Новая химия и молекулярный дизайн; Новые материал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Совет молодых ученых Томской области, 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lang w:eastAsia="en-US"/>
              </w:rPr>
              <w:t>ДНиВО АТО, 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иргина Мария Владимировна, член Совета молодых ученых Томской области, </w:t>
            </w:r>
            <w:hyperlink r:id="rId22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mkirgina@tpu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, 8-913-809-91-17 </w:t>
            </w:r>
          </w:p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Иванова Ирина Сергеевна,  член Совета молодых ученых Томской области, 8-913-888-6969,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hyperlink r:id="rId23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IvanovaI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_1986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24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2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26"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doc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google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form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d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1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FAIpQLScDlwi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Vu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6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IfCV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6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lLYV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62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bdyOvm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0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iE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2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qCZFUTEUFvUP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h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4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w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viewform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vc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0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0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w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1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flr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0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gxid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7628</w:t>
              </w:r>
            </w:hyperlink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Calibri" w:ascii="PT Astra Serif" w:hAnsi="PT Astra Serif"/>
                <w:lang w:eastAsia="en-US"/>
              </w:rPr>
              <w:t>16:35-17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PT Astra Serif" w:hAnsi="PT Astra Serif"/>
                <w:b/>
                <w:bCs/>
                <w:lang w:eastAsia="en-US"/>
              </w:rPr>
              <w:t>Открытая лаборатория «Необычные свойства обычных элем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Calibri" w:ascii="PT Astra Serif" w:hAnsi="PT Astra Serif"/>
                <w:lang w:eastAsia="en-US"/>
              </w:rPr>
              <w:t>Старшеклассники9-11 классов, студенты в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Calibri" w:ascii="PT Astra Serif" w:hAnsi="PT Astra Serif"/>
                <w:lang w:eastAsia="en-US"/>
              </w:rPr>
              <w:t xml:space="preserve">Онлайн эксперименты, раскрывающие свойства </w:t>
            </w:r>
            <w:r>
              <w:rPr>
                <w:rFonts w:eastAsia="Calibri" w:cs="PT Astra Serif" w:ascii="PT Astra Serif" w:hAnsi="PT Astra Serif"/>
                <w:lang w:eastAsia="en-US"/>
              </w:rPr>
              <w:t>химических</w:t>
            </w:r>
            <w:r>
              <w:rPr>
                <w:rFonts w:eastAsia="Calibri" w:cs="Calibri" w:ascii="PT Astra Serif" w:hAnsi="PT Astra Serif"/>
                <w:lang w:eastAsia="en-US"/>
              </w:rPr>
              <w:t xml:space="preserve"> элементов </w:t>
            </w:r>
            <w:r>
              <w:rPr>
                <w:rFonts w:eastAsia="Calibri" w:cs="PT Astra Serif" w:ascii="PT Astra Serif" w:hAnsi="PT Astra Serif"/>
                <w:lang w:eastAsia="en-US"/>
              </w:rPr>
              <w:t>периодической системы Д.И. Менделее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Calibri" w:ascii="PT Astra Serif" w:hAnsi="PT Astra Serif"/>
                <w:lang w:eastAsia="en-US"/>
              </w:rPr>
              <w:t>ОГБПОУ Томский индустриальный техникум, ДНиВО АТО, 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Акобян Люсине Артемовна, преподаватель ОГБПОУ «ТомИнТех», 8-909-545-69-63, </w:t>
            </w:r>
            <w:r>
              <w:rPr/>
              <w:t xml:space="preserve"> </w:t>
            </w:r>
            <w:hyperlink r:id="rId27">
              <w:r>
                <w:rPr>
                  <w:rStyle w:val="InternetLink"/>
                  <w:rFonts w:cs="Calibri"/>
                  <w:sz w:val="18"/>
                  <w:szCs w:val="18"/>
                  <w:lang w:eastAsia="en-US"/>
                </w:rPr>
                <w:t>akobian.lyusine@yandex.ru</w:t>
              </w:r>
            </w:hyperlink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Федоров Владимир Сергеевич, студент </w:t>
            </w:r>
            <w:r>
              <w:rPr/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ГБПОУ «ТомИнТех»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28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29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hyperlink r:id="rId30">
              <w:r>
                <w:rPr>
                  <w:rStyle w:val="InternetLink"/>
                  <w:rFonts w:eastAsia="Calibri" w:cs="PT Astra Serif" w:ascii="PT Astra Serif" w:hAnsi="PT Astra Serif"/>
                  <w:lang w:eastAsia="en-US"/>
                </w:rPr>
                <w:t>https://youtube.com/channel/UCQRDFHwcVi-F5oWJQzX7KXQ</w:t>
              </w:r>
            </w:hyperlink>
          </w:p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C0000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</w:r>
    </w:p>
    <w:p>
      <w:pPr>
        <w:pStyle w:val="Normal"/>
        <w:rPr>
          <w:rFonts w:ascii="PT Astra Serif" w:hAnsi="PT Astra Serif" w:cs="PT Astra Serif"/>
          <w:b/>
          <w:b/>
          <w:color w:val="C0000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  <w:t xml:space="preserve">10 февраля </w:t>
      </w:r>
    </w:p>
    <w:p>
      <w:pPr>
        <w:pStyle w:val="Normal"/>
        <w:rPr>
          <w:rFonts w:ascii="PT Astra Serif" w:hAnsi="PT Astra Serif" w:cs="PT Astra Serif"/>
          <w:b/>
          <w:b/>
          <w:color w:val="0070C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0070C0"/>
          <w:sz w:val="32"/>
          <w:szCs w:val="32"/>
          <w:lang w:eastAsia="en-US"/>
        </w:rPr>
        <w:t>Тема дня: Системы связи и микроэлектроника</w:t>
      </w:r>
    </w:p>
    <w:p>
      <w:pPr>
        <w:pStyle w:val="Normal"/>
        <w:rPr>
          <w:rFonts w:ascii="PT Astra Serif" w:hAnsi="PT Astra Serif" w:cs="PT Astra Serif"/>
          <w:b/>
          <w:b/>
          <w:color w:val="0070C0"/>
          <w:sz w:val="16"/>
          <w:szCs w:val="16"/>
          <w:lang w:eastAsia="en-US"/>
        </w:rPr>
      </w:pPr>
      <w:r>
        <w:rPr>
          <w:rFonts w:cs="PT Astra Serif" w:ascii="PT Astra Serif" w:hAnsi="PT Astra Serif"/>
          <w:b/>
          <w:color w:val="0070C0"/>
          <w:sz w:val="16"/>
          <w:szCs w:val="16"/>
          <w:lang w:eastAsia="en-US"/>
        </w:rPr>
      </w:r>
    </w:p>
    <w:tbl>
      <w:tblPr>
        <w:tblW w:w="15702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268"/>
        <w:gridCol w:w="3119"/>
        <w:gridCol w:w="1842"/>
        <w:gridCol w:w="3686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Форма проведения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Участ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Анно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Организато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Ответственный (ФИО, должность, контак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латформа для онлайн-мероприятия</w:t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4:30-14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Лекция «Про скорость света: почему оптика и фотоника – наше будуще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cyan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таршеклассники 9-11 классов Томской области, студенты томских в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Доклад посвящен обзору перспективных устройств оптоэлектроники, предназначенных для оптоволоконной передачи данных и радиофото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 xml:space="preserve">ТУСУР, 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лимов Александр Сергеевич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.н.с. лаборатории Плазменной электроники ТУСУР, 8-905-990-52-41, </w:t>
            </w:r>
            <w:hyperlink r:id="rId31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klimov@main.tusur.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32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33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BigBlueButton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34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webinar.tusur.ru/b/3rg-zr6-gae-ipg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5:00-15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Лекция «Квантовые технологии. Почему о них так много говоря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Старшеклассники 9-11 классов Т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Популяризация сквозной технологии НТИ: «Квантовые технологи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 xml:space="preserve">ТУСУР, 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лимов Александр Сергеевич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.н.с. лаборатории Плазменной электроники ТУСУР, 8-905-990-52-41, </w:t>
            </w:r>
            <w:hyperlink r:id="rId35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klimov@main.tusur.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36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37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BigBlueButton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38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webinar.tusur.ru/b/3rg-zr6-gae-ipg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5:30-15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Лекция «Новая связь: зачем развивать 5G и больш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Старшеклассники 9-11 классов Т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Популяризация сквозной технологии НТИ: «Технологии беспроводной связи и Интернета веще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 xml:space="preserve">ТУСУР, 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лимов Александр Сергеевич, 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.н.с. лаборатории Плазменной электроники ТУСУР, 8-905-990-52-41, </w:t>
            </w:r>
            <w:hyperlink r:id="rId39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klimov@main.tusur.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4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41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BigBlueButton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42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webinar.tusur.ru/b/3rg-zr6-gae-ipg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6:00-17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Семинар «Есть технологичный проект! Где получить поддержку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cyan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таршеклассники 9-11 классов Томской области, студенты томских в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Знакомство с формами поддержки малого и среднего наукоемкого бизнеса от Фонда содействия инновациям и Фонда Сколко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ТУСУР, Представительство Фонда содействия развитию малых форм предприятий в научно-технической сфере по Томской области,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 xml:space="preserve">Центр инновационного развития Томской области, 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лимов Александр Сергеевич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.н.с. лаборатории Плазменной электроники ТУСУР, 8-905-990-52-41, </w:t>
            </w:r>
            <w:hyperlink r:id="rId43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klimov@main.tusur.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Казьмин Григорий Павлович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региональный представитель Фонда, </w:t>
            </w:r>
            <w:r>
              <w:rPr>
                <w:sz w:val="20"/>
                <w:szCs w:val="20"/>
                <w:lang w:eastAsia="en-US"/>
              </w:rPr>
              <w:t>8 (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3822) 60-63-67,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Бузимов Александр Юрьевич, специалист ЦИРТО, 8-952-800-78-16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44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4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BigBlueButton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46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webinar.tusur.ru/b/3rg-zr6-gae-ipg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6:00-16: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lang w:eastAsia="en-US"/>
              </w:rPr>
              <w:t>Мастер-класс «Космическая связ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cyan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таршеклассники 9-11 классов Т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Мероприятие направлено на знакомство школьников с основами радиосвязи. На мероприятии участники познакомятся с основами получения информации с искусственных спутников земл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 xml:space="preserve">НИ ТПУ,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Лебедев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Екатерина Александровна, эксперт орг. Отдела, 8-913-871-41-0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8(3822) 701777, </w:t>
            </w:r>
            <w:hyperlink r:id="rId47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ea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18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tpu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eastAsia="en-US"/>
              </w:rPr>
              <w:t>Коломейцев Андр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eastAsia="en-US"/>
              </w:rPr>
              <w:t>Анатольевич</w:t>
            </w: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тарший преподаватель ОЭИ ИШНКБ, 8(3822) 70-17-77, </w:t>
            </w:r>
            <w:hyperlink r:id="rId48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aak65@tpu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49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5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51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us02web.zoom.us/j/9706099900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  <w:r>
              <w:rPr>
                <w:rFonts w:cs="PT Astra Serif" w:ascii="PT Astra Serif" w:hAnsi="PT Astra Serif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lang w:eastAsia="en-US"/>
              </w:rPr>
              <w:t>:00-1</w:t>
            </w:r>
            <w:r>
              <w:rPr>
                <w:rFonts w:cs="PT Astra Serif" w:ascii="PT Astra Serif" w:hAnsi="PT Astra Serif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lang w:eastAsia="en-US"/>
              </w:rPr>
              <w:t>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Научно-образовательная онлайн-викторина «Science Quiz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таршеклассники 9-11 классов, студенты в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нлайн-викторина о научно-образовательном комплексе Томской области, в том числе направлена на тематику дня: «Системы связи нового поколения 5/6G; Микроэлектроника и радиофотони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Совет молодых ученых Томской области,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ДНиВО АТО, 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Цавнин Алексей Владимирович, член Совета молодых ученых Томской области, 8-952-890-51-68, </w:t>
            </w:r>
            <w:hyperlink r:id="rId52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avc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14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tpu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  <w:r>
              <w:rPr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rPr>
                <w:rStyle w:val="InternetLink"/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алентьев Алексей Анатольевич, член Совета молодых ученых Томской области, 8-923-408-0408, </w:t>
            </w:r>
            <w:hyperlink r:id="rId53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val="en-US" w:eastAsia="en-US"/>
                </w:rPr>
                <w:t>alexey</w:t>
              </w:r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val="en-US" w:eastAsia="en-US"/>
                </w:rPr>
                <w:t>kalentyev</w:t>
              </w:r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val="en-US" w:eastAsia="en-US"/>
                </w:rPr>
                <w:t>gmail</w:t>
              </w:r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54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5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56"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https://docs.google.com/forms/d/e/1FAIpQLSdGq4QLWu2lH985oI_nXd44dbugEvGiw1NJBbnLwJEamXzlDQ/viewform?vc=0&amp;c=0&amp;w=1&amp;flr=0&amp;gxids=7628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  <w:r>
              <w:rPr>
                <w:rFonts w:cs="PT Astra Serif" w:ascii="PT Astra Serif" w:hAnsi="PT Astra Serif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lang w:eastAsia="en-US"/>
              </w:rPr>
              <w:t>:15-1</w:t>
            </w:r>
            <w:r>
              <w:rPr>
                <w:rFonts w:cs="PT Astra Serif" w:ascii="PT Astra Serif" w:hAnsi="PT Astra Serif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lang w:eastAsia="en-US"/>
              </w:rPr>
              <w:t>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Научно-образовательный онлайн-квест «Science Quiz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таршеклассники9-11 классов, студенты в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нлайн-квест направлен на решение научных задач, посвященных тематике дня: «Системы связи нового поколения 5/6G; Микроэлектроника и радиофотони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 xml:space="preserve">Совет молодых ученых Томской области, 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color w:val="000000"/>
                <w:lang w:eastAsia="en-US"/>
              </w:rPr>
              <w:t>ДНиВО АТО,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Цавнин Алексей Владимирович, член Совета молодых ученых Томской области, 8-952-890-51-68, </w:t>
            </w:r>
            <w:hyperlink r:id="rId57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avc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14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tpu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алентьев Алексей Анатольевич, член Совета молодых ученых Томской области, </w:t>
            </w:r>
          </w:p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8-923-408-0408, </w:t>
            </w:r>
            <w:hyperlink r:id="rId58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alexey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kalentyev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gmai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59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6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61"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doc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google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form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d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1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FAIpQLScDlwi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Vu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6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IfCV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6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lLYV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62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bdyOvm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0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iEL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2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qCZFUTEUFvUP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h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4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w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viewform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vc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0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0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w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1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flr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0&amp;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val="en-US" w:eastAsia="en-US"/>
                </w:rPr>
                <w:t>gxids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=7628</w:t>
              </w:r>
            </w:hyperlink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C0000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</w:r>
    </w:p>
    <w:p>
      <w:pPr>
        <w:pStyle w:val="Normal"/>
        <w:rPr>
          <w:rFonts w:ascii="PT Astra Serif" w:hAnsi="PT Astra Serif" w:cs="PT Astra Serif"/>
          <w:b/>
          <w:b/>
          <w:color w:val="C0000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C00000"/>
          <w:sz w:val="32"/>
          <w:szCs w:val="32"/>
          <w:lang w:eastAsia="en-US"/>
        </w:rPr>
        <w:t xml:space="preserve">11 февраля </w:t>
      </w:r>
    </w:p>
    <w:p>
      <w:pPr>
        <w:pStyle w:val="Normal"/>
        <w:rPr>
          <w:rFonts w:ascii="PT Astra Serif" w:hAnsi="PT Astra Serif" w:eastAsia="Calibri" w:cs="PT Astra Serif"/>
          <w:color w:val="0070C0"/>
          <w:sz w:val="32"/>
          <w:szCs w:val="32"/>
          <w:lang w:eastAsia="en-US"/>
        </w:rPr>
      </w:pPr>
      <w:r>
        <w:rPr>
          <w:rFonts w:cs="PT Astra Serif" w:ascii="PT Astra Serif" w:hAnsi="PT Astra Serif"/>
          <w:b/>
          <w:color w:val="0070C0"/>
          <w:sz w:val="32"/>
          <w:szCs w:val="32"/>
          <w:lang w:eastAsia="en-US"/>
        </w:rPr>
        <w:t>Тема дня: Персонализированная медицина и новые биотехнологии питания</w:t>
      </w:r>
    </w:p>
    <w:p>
      <w:pPr>
        <w:pStyle w:val="Normal"/>
        <w:jc w:val="both"/>
        <w:rPr>
          <w:rFonts w:ascii="PT Astra Serif" w:hAnsi="PT Astra Serif" w:eastAsia="Calibri" w:cs="PT Astra Serif"/>
          <w:color w:val="0070C0"/>
          <w:sz w:val="16"/>
          <w:szCs w:val="16"/>
          <w:lang w:eastAsia="en-US"/>
        </w:rPr>
      </w:pPr>
      <w:r>
        <w:rPr>
          <w:rFonts w:eastAsia="Calibri" w:cs="PT Astra Serif" w:ascii="PT Astra Serif" w:hAnsi="PT Astra Serif"/>
          <w:color w:val="0070C0"/>
          <w:sz w:val="16"/>
          <w:szCs w:val="16"/>
          <w:lang w:eastAsia="en-US"/>
        </w:rPr>
      </w:r>
    </w:p>
    <w:tbl>
      <w:tblPr>
        <w:tblW w:w="15702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268"/>
        <w:gridCol w:w="3119"/>
        <w:gridCol w:w="1842"/>
        <w:gridCol w:w="3686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Форма проведения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Участ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Анно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Организато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Ответственный (ФИО, должность, контак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латформа для онлайн-мероприятия</w:t>
            </w:r>
          </w:p>
        </w:tc>
      </w:tr>
      <w:tr>
        <w:trPr>
          <w:trHeight w:val="1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5:00-15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 xml:space="preserve">Лекторий </w:t>
            </w:r>
            <w:r>
              <w:rPr>
                <w:rFonts w:cs="PT Astra Serif" w:ascii="PT Astra Serif" w:hAnsi="PT Astra Serif"/>
                <w:b/>
              </w:rPr>
              <w:t>«Как пищевая индустрия влияет на то, что мы еди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Заинтересованные школьники вне зависимости от возраста, студ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3"/>
                <w:szCs w:val="23"/>
                <w:lang w:eastAsia="en-US"/>
              </w:rPr>
              <w:t>Наше пищевое поведение обусловлено множеством факторов, таких как наследственность, культурные различия, семья и многие другие. То, что мы едим, значимо влияет на наше ментальное и физическое здоровье и на наш выбор можно повлиять. Об этом хорошо осведомлены люди, которые работают в пищевой индустрии. Многим знакома ситуация, когда в продуктовую корзину отправляется очередной шоколадный батончик или пачка чипсов, который вы не планировали покупать. Так что же влияет на наш выбор продуктов в магазине? Почему так сложно остановиться, когда пробуешь соленые орешки или сухарики? Кто-то скажет, что дело в силе воли, однако сложно отрицать невероятную притягательность таких продуктов. Об этом поговорим на нашей ле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Эксперты стратегического проекта «Томская область - лаборатория здоровья!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амойлова Юлия Геннадьевна, д.-р. мед.наук, профессор, заведующий кафедрой детских болезней СибГМУ, руководитель проекта «Томская область –лаборатория здоровья», 8-913-826-742-4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чиненнова Дарья Васильевна, канд.мед.наук, ассистент кафедры детских болезней СибГМУ,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ординатор проекта «Томская область - лаборатория здоровья», 8-923-40-34-931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62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63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64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us02web.zoom.us/j/85479634363?pwd=bktaa3ZqT2VOeVkxTi9hTlByd0R5Zz09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5:25-15: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Открытая лаборатория «</w:t>
            </w:r>
            <w:r>
              <w:rPr>
                <w:rFonts w:cs="PT Astra Serif" w:ascii="PT Astra Serif" w:hAnsi="PT Astra Serif"/>
                <w:b/>
              </w:rPr>
              <w:t>Трансдукция клеток лентивирусными вектор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cyan"/>
              </w:rPr>
            </w:pPr>
            <w:r>
              <w:rPr>
                <w:rFonts w:cs="PT Astra Serif" w:ascii="PT Astra Serif" w:hAnsi="PT Astra Serif"/>
              </w:rPr>
              <w:t>Старшеклассники, студ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рамках мастер-класса клетки линии HepG2 будут трансдуцированы лентивирусными частицами для получения модифицированных клеток, экспрессирующих зеленый флуоресцентный бел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тр биологических исследований и биоинженерии ЦНИЛ СибГМУ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ершина Александра Геннадьевна, канд. мед.наук, старший научный сотрудник ЦНИЛ, заведующий Центра биологических исследований и биоинженерии, 8(3822) 90-11-01 доп.1634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6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66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67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us02web.zoom.us/j/89290404837?pwd=Vy9KaFdyUnB2dlVpNEUxendZUTBVUT09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6:00-16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Научно-образовательный онлайн-квиз «Science Quiz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таршеклассники 9-11 классов, студенты в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Онлайн-квиз посвящен научно-образовательному комплексу Томской области и тематике дня: «Персонализированная медицина и новые биотехнологии пита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 xml:space="preserve">Совет молодых ученых Томской области, 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lang w:eastAsia="en-US"/>
              </w:rPr>
              <w:t>ДНиВО АТО,</w:t>
            </w:r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околова Татьяна Сергеевна, член Совета молодых ученых Томской области, 8-923-429-78-50,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hyperlink r:id="rId68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rizhakovats@gmail.com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Киргизова Марина Александровна, член Совета молодых ученых Томской области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+7-952-805-9757,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hyperlink r:id="rId69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kirsay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7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71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72">
              <w:r>
                <w:rPr>
                  <w:rStyle w:val="InternetLink"/>
                  <w:rFonts w:cs="PT Astra Serif" w:ascii="PT Astra Serif" w:hAnsi="PT Astra Serif"/>
                  <w:color w:val="0000FF"/>
                  <w:u w:val="single"/>
                  <w:lang w:eastAsia="en-US"/>
                </w:rPr>
                <w:t>https://docs.google.com/forms/d/e/1FAIpQLSdGq4QLWu2lH985oI_nXd44dbugEvGiw1NJBbnLwJEamXzlDQ/viewform?vc=0&amp;c=0&amp;w=1&amp;flr=0&amp;gxids=7628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16:</w:t>
            </w:r>
            <w:r>
              <w:rPr>
                <w:rFonts w:cs="PT Astra Serif" w:ascii="PT Astra Serif" w:hAnsi="PT Astra Serif"/>
                <w:lang w:val="en-US" w:eastAsia="en-US"/>
              </w:rPr>
              <w:t>15</w:t>
            </w:r>
            <w:r>
              <w:rPr>
                <w:rFonts w:cs="PT Astra Serif" w:ascii="PT Astra Serif" w:hAnsi="PT Astra Serif"/>
                <w:lang w:eastAsia="en-US"/>
              </w:rPr>
              <w:t>-16:</w:t>
            </w:r>
            <w:r>
              <w:rPr>
                <w:rFonts w:cs="PT Astra Serif" w:ascii="PT Astra Serif" w:hAnsi="PT Astra Serif"/>
                <w:lang w:val="en-US"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Научно-образовательная онлайн-викторина «Science Quiz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таршеклассники 9-11 классов, студенты в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нлайн-викторина направлена на решение научных задач, посвященных тематике дня: «Персонализированная медицина и новые биотехнологии пита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 xml:space="preserve">Совет молодых ученых Томской области, 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color w:val="000000"/>
                <w:lang w:eastAsia="en-US"/>
              </w:rPr>
              <w:t>ДНиВО АТО,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Соколова Татьяна Сергеевна, член Совета молодых ученых Томской области, 8-923-429-78-50,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hyperlink r:id="rId73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rizhakovats@gmail.com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Киргизова Марина Александровна, член Совета молодых ученых Томской области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+7-952-805-9757,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hyperlink r:id="rId74"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kirsay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75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76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77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docs.google.com/forms/d/e/1FAIpQLScDlwi_Vu6IfCVL6lLYV62bdyOvm0iEL2qCZFUTEUFvUP_h4w/viewform?vc=0&amp;c=0&amp;w=1&amp;flr=0&amp;gxids=7628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А</w:t>
            </w:r>
          </w:p>
        </w:tc>
      </w:tr>
      <w:tr>
        <w:trPr>
          <w:trHeight w:val="10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val="en-US" w:eastAsia="en-US"/>
              </w:rPr>
            </w:pPr>
            <w:r>
              <w:rPr>
                <w:rFonts w:cs="PT Astra Serif" w:ascii="PT Astra Serif" w:hAnsi="PT Astra Serif"/>
                <w:lang w:val="en-US" w:eastAsia="en-US"/>
              </w:rPr>
              <w:t>17:00-1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Диалог с участниками программы мероприятий, посвященных Дню российской науки (подведение итогов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таршеклассники, студенты, молодые ученые, организаторы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Во время онлайн диалога будут подведены итоги всех реализованных ко Дню российской науки мероприятий. Онлайн-зрители смогут задать вопрос и поделиться своим мнением о прошедших мероприят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lang w:eastAsia="en-US"/>
              </w:rPr>
              <w:t>ДНиВО АТО,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en-US"/>
              </w:rPr>
              <w:t>ОГБУ «Региональный центр развития образования»,</w:t>
            </w:r>
            <w:r>
              <w:rPr>
                <w:rFonts w:cs="PT Astra Serif" w:ascii="PT Astra Serif" w:hAnsi="PT Astra Serif"/>
                <w:color w:val="000000"/>
                <w:lang w:eastAsia="en-US"/>
              </w:rPr>
              <w:t xml:space="preserve"> Совет молодых ученых Том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а Ольга Ивановна, консультант ДНиВО, (3822) 510-688, </w:t>
            </w:r>
            <w:hyperlink r:id="rId78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aOI@tomsk.gov.ru</w:t>
              </w:r>
            </w:hyperlink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Батуев Станислав Павлович, член Совета молодых ученых ТО, </w:t>
            </w:r>
            <w:hyperlink r:id="rId79">
              <w:r>
                <w:rPr>
                  <w:rStyle w:val="InternetLink"/>
                  <w:sz w:val="20"/>
                  <w:szCs w:val="20"/>
                  <w:lang w:eastAsia="en-US"/>
                </w:rPr>
                <w:t>spbatuev@gmail.com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-903-913-61-07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Ковалев Егор Владимирович, заместитель директора – начальник отдела выявления и поддержки молодых талантов ОГБУ «Региональный центр развития образования», </w:t>
            </w:r>
            <w:hyperlink r:id="rId8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Kovalev@education.tomsk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; 89521566551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 xml:space="preserve">Пушкаренко Алексей Борисович, старший методист  отдела выявления и поддержки молодых талантов ОГБУ «Региональный центр развития образования», </w:t>
            </w:r>
            <w:hyperlink r:id="rId81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  <w:lang w:eastAsia="en-US"/>
                </w:rPr>
                <w:t>pushkorenkorcro@mail.ru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  <w:t>, 8 (3822) 515-666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hyperlink r:id="rId82">
              <w:r>
                <w:rPr>
                  <w:rStyle w:val="InternetLink"/>
                  <w:rFonts w:cs="PT Astra Serif" w:ascii="PT Astra Serif" w:hAnsi="PT Astra Serif"/>
                  <w:lang w:eastAsia="en-US"/>
                </w:rPr>
                <w:t>https://us05web.zoom.us/j/81469304888?pwd=Nk1aMXhHS3d4QlVmU1pySURTRndtZz09</w:t>
              </w:r>
            </w:hyperlink>
          </w:p>
          <w:p>
            <w:pPr>
              <w:pStyle w:val="Normal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  <w:bookmarkStart w:id="0" w:name="_GoBack"/>
      <w:bookmarkStart w:id="1" w:name="_GoBack"/>
      <w:bookmarkEnd w:id="1"/>
    </w:p>
    <w:sectPr>
      <w:footerReference w:type="default" r:id="rId83"/>
      <w:type w:val="nextPage"/>
      <w:pgSz w:orient="landscape" w:w="16838" w:h="11906"/>
      <w:pgMar w:left="1134" w:right="96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fRupitT11h0Y2Iy4Shqum5i-KwEuHfakZoQuqBNKYcbIQB-Q/viewform" TargetMode="External"/><Relationship Id="rId4" Type="http://schemas.openxmlformats.org/officeDocument/2006/relationships/hyperlink" Target="mailto:kovalevaoi@tomsk.gov.ru" TargetMode="External"/><Relationship Id="rId5" Type="http://schemas.openxmlformats.org/officeDocument/2006/relationships/hyperlink" Target="mailto:KovalevaOI@tomsk.gov.ru" TargetMode="External"/><Relationship Id="rId6" Type="http://schemas.openxmlformats.org/officeDocument/2006/relationships/hyperlink" Target="https://youtu.be/bshM2iWeqkI" TargetMode="External"/><Relationship Id="rId7" Type="http://schemas.openxmlformats.org/officeDocument/2006/relationships/hyperlink" Target="http://www.tsu.ru/news/umnye-vykhodnye-otkryvaem-god-nauki-lektsiyami-o-n/" TargetMode="External"/><Relationship Id="rId8" Type="http://schemas.openxmlformats.org/officeDocument/2006/relationships/hyperlink" Target="https://geiger.myatom.ru/about/" TargetMode="External"/><Relationship Id="rId9" Type="http://schemas.openxmlformats.org/officeDocument/2006/relationships/hyperlink" Target="mailto:tomsk@myatom.ru" TargetMode="External"/><Relationship Id="rId10" Type="http://schemas.openxmlformats.org/officeDocument/2006/relationships/hyperlink" Target="https://forms.gle/1thGzK9Gb78e3oQ96" TargetMode="External"/><Relationship Id="rId11" Type="http://schemas.openxmlformats.org/officeDocument/2006/relationships/hyperlink" Target="mailto:spbatuev@gmail.com" TargetMode="External"/><Relationship Id="rId12" Type="http://schemas.openxmlformats.org/officeDocument/2006/relationships/hyperlink" Target="https://www.youtube.com/watch?v=Lq3cVBey_lY" TargetMode="External"/><Relationship Id="rId13" Type="http://schemas.openxmlformats.org/officeDocument/2006/relationships/hyperlink" Target="mailto:rukavishnikov@tpu.ru" TargetMode="External"/><Relationship Id="rId14" Type="http://schemas.openxmlformats.org/officeDocument/2006/relationships/hyperlink" Target="https://youtu.be/yhFxWMSu72U" TargetMode="External"/><Relationship Id="rId15" Type="http://schemas.openxmlformats.org/officeDocument/2006/relationships/hyperlink" Target="mailto:trusova@tpu.ru" TargetMode="External"/><Relationship Id="rId16" Type="http://schemas.openxmlformats.org/officeDocument/2006/relationships/hyperlink" Target="https://youtu.be/Im8POSjyVoM" TargetMode="External"/><Relationship Id="rId17" Type="http://schemas.openxmlformats.org/officeDocument/2006/relationships/hyperlink" Target="mailto:mkirgina@tpu.ru" TargetMode="External"/><Relationship Id="rId18" Type="http://schemas.openxmlformats.org/officeDocument/2006/relationships/hyperlink" Target="mailto:IvanovaIS_1986@mail.ru" TargetMode="External"/><Relationship Id="rId19" Type="http://schemas.openxmlformats.org/officeDocument/2006/relationships/hyperlink" Target="mailto:Kovalev@education.tomsk.ru" TargetMode="External"/><Relationship Id="rId20" Type="http://schemas.openxmlformats.org/officeDocument/2006/relationships/hyperlink" Target="mailto:pushkorenkorcro@mail.ru" TargetMode="External"/><Relationship Id="rId21" Type="http://schemas.openxmlformats.org/officeDocument/2006/relationships/hyperlink" Target="https://docs.google.com/forms/d/e/1FAIpQLSdGq4QLWu2lH985oI_nXd44dbugEvGiw1NJBbnLwJEamXzlDQ/viewform?vc=0&amp;c=0&amp;w=1&amp;flr=0&amp;gxids=7628" TargetMode="External"/><Relationship Id="rId22" Type="http://schemas.openxmlformats.org/officeDocument/2006/relationships/hyperlink" Target="mailto:mkirgina@tpu.ru" TargetMode="External"/><Relationship Id="rId23" Type="http://schemas.openxmlformats.org/officeDocument/2006/relationships/hyperlink" Target="mailto:IvanovaIS_1986@mail.ru" TargetMode="External"/><Relationship Id="rId24" Type="http://schemas.openxmlformats.org/officeDocument/2006/relationships/hyperlink" Target="mailto:Kovalev@education.tomsk.ru" TargetMode="External"/><Relationship Id="rId25" Type="http://schemas.openxmlformats.org/officeDocument/2006/relationships/hyperlink" Target="mailto:pushkorenkorcro@mail.ru" TargetMode="External"/><Relationship Id="rId26" Type="http://schemas.openxmlformats.org/officeDocument/2006/relationships/hyperlink" Target="https://docs.google.com/forms/d/e/1FAIpQLScDlwi_Vu6IfCVL6lLYV62bdyOvm0iEL2qCZFUTEUFvUP_h4w/viewform?vc=0&amp;c=0&amp;w=1&amp;flr=0&amp;gxids=7628" TargetMode="External"/><Relationship Id="rId27" Type="http://schemas.openxmlformats.org/officeDocument/2006/relationships/hyperlink" Target="mailto:akobian.lyusine@yandex.ru" TargetMode="External"/><Relationship Id="rId28" Type="http://schemas.openxmlformats.org/officeDocument/2006/relationships/hyperlink" Target="mailto:Kovalev@education.tomsk.ru" TargetMode="External"/><Relationship Id="rId29" Type="http://schemas.openxmlformats.org/officeDocument/2006/relationships/hyperlink" Target="mailto:pushkorenkorcro@mail.ru" TargetMode="External"/><Relationship Id="rId30" Type="http://schemas.openxmlformats.org/officeDocument/2006/relationships/hyperlink" Target="https://youtube.com/channel/UCQRDFHwcVi-F5oWJQzX7KXQ" TargetMode="External"/><Relationship Id="rId31" Type="http://schemas.openxmlformats.org/officeDocument/2006/relationships/hyperlink" Target="mailto:klimov@main.tusur.ru" TargetMode="External"/><Relationship Id="rId32" Type="http://schemas.openxmlformats.org/officeDocument/2006/relationships/hyperlink" Target="mailto:Kovalev@education.tomsk.ru" TargetMode="External"/><Relationship Id="rId33" Type="http://schemas.openxmlformats.org/officeDocument/2006/relationships/hyperlink" Target="mailto:pushkorenkorcro@mail.ru" TargetMode="External"/><Relationship Id="rId34" Type="http://schemas.openxmlformats.org/officeDocument/2006/relationships/hyperlink" Target="https://webinar.tusur.ru/b/3rg-zr6-gae-ipg" TargetMode="External"/><Relationship Id="rId35" Type="http://schemas.openxmlformats.org/officeDocument/2006/relationships/hyperlink" Target="mailto:klimov@main.tusur.ru" TargetMode="External"/><Relationship Id="rId36" Type="http://schemas.openxmlformats.org/officeDocument/2006/relationships/hyperlink" Target="mailto:Kovalev@education.tomsk.ru" TargetMode="External"/><Relationship Id="rId37" Type="http://schemas.openxmlformats.org/officeDocument/2006/relationships/hyperlink" Target="mailto:pushkorenkorcro@mail.ru" TargetMode="External"/><Relationship Id="rId38" Type="http://schemas.openxmlformats.org/officeDocument/2006/relationships/hyperlink" Target="https://webinar.tusur.ru/b/3rg-zr6-gae-ipg" TargetMode="External"/><Relationship Id="rId39" Type="http://schemas.openxmlformats.org/officeDocument/2006/relationships/hyperlink" Target="mailto:klimov@main.tusur.ru" TargetMode="External"/><Relationship Id="rId40" Type="http://schemas.openxmlformats.org/officeDocument/2006/relationships/hyperlink" Target="mailto:Kovalev@education.tomsk.ru" TargetMode="External"/><Relationship Id="rId41" Type="http://schemas.openxmlformats.org/officeDocument/2006/relationships/hyperlink" Target="mailto:pushkorenkorcro@mail.ru" TargetMode="External"/><Relationship Id="rId42" Type="http://schemas.openxmlformats.org/officeDocument/2006/relationships/hyperlink" Target="https://webinar.tusur.ru/b/3rg-zr6-gae-ipg" TargetMode="External"/><Relationship Id="rId43" Type="http://schemas.openxmlformats.org/officeDocument/2006/relationships/hyperlink" Target="mailto:klimov@main.tusur.ru" TargetMode="External"/><Relationship Id="rId44" Type="http://schemas.openxmlformats.org/officeDocument/2006/relationships/hyperlink" Target="mailto:Kovalev@education.tomsk.ru" TargetMode="External"/><Relationship Id="rId45" Type="http://schemas.openxmlformats.org/officeDocument/2006/relationships/hyperlink" Target="mailto:pushkorenkorcro@mail.ru" TargetMode="External"/><Relationship Id="rId46" Type="http://schemas.openxmlformats.org/officeDocument/2006/relationships/hyperlink" Target="https://webinar.tusur.ru/b/3rg-zr6-gae-ipg" TargetMode="External"/><Relationship Id="rId47" Type="http://schemas.openxmlformats.org/officeDocument/2006/relationships/hyperlink" Target="mailto:eal18@tpu.ru" TargetMode="External"/><Relationship Id="rId48" Type="http://schemas.openxmlformats.org/officeDocument/2006/relationships/hyperlink" Target="mailto:aak65@tpu.ru" TargetMode="External"/><Relationship Id="rId49" Type="http://schemas.openxmlformats.org/officeDocument/2006/relationships/hyperlink" Target="mailto:Kovalev@education.tomsk.ru" TargetMode="External"/><Relationship Id="rId50" Type="http://schemas.openxmlformats.org/officeDocument/2006/relationships/hyperlink" Target="mailto:pushkorenkorcro@mail.ru" TargetMode="External"/><Relationship Id="rId51" Type="http://schemas.openxmlformats.org/officeDocument/2006/relationships/hyperlink" Target="https://us02web.zoom.us/j/9706099900" TargetMode="External"/><Relationship Id="rId52" Type="http://schemas.openxmlformats.org/officeDocument/2006/relationships/hyperlink" Target="mailto:avc14@tpu.ru" TargetMode="External"/><Relationship Id="rId53" Type="http://schemas.openxmlformats.org/officeDocument/2006/relationships/hyperlink" Target="mailto:alexey.kalentyev@gmail.com" TargetMode="External"/><Relationship Id="rId54" Type="http://schemas.openxmlformats.org/officeDocument/2006/relationships/hyperlink" Target="mailto:Kovalev@education.tomsk.ru" TargetMode="External"/><Relationship Id="rId55" Type="http://schemas.openxmlformats.org/officeDocument/2006/relationships/hyperlink" Target="mailto:pushkorenkorcro@mail.ru" TargetMode="External"/><Relationship Id="rId56" Type="http://schemas.openxmlformats.org/officeDocument/2006/relationships/hyperlink" Target="https://docs.google.com/forms/d/e/1FAIpQLSdGq4QLWu2lH985oI_nXd44dbugEvGiw1NJBbnLwJEamXzlDQ/viewform?vc=0&amp;c=0&amp;w=1&amp;flr=0&amp;gxids=7628" TargetMode="External"/><Relationship Id="rId57" Type="http://schemas.openxmlformats.org/officeDocument/2006/relationships/hyperlink" Target="mailto:avc14@tpu.ru" TargetMode="External"/><Relationship Id="rId58" Type="http://schemas.openxmlformats.org/officeDocument/2006/relationships/hyperlink" Target="mailto:alexey.kalentyev@gmail.com" TargetMode="External"/><Relationship Id="rId59" Type="http://schemas.openxmlformats.org/officeDocument/2006/relationships/hyperlink" Target="mailto:Kovalev@education.tomsk.ru" TargetMode="External"/><Relationship Id="rId60" Type="http://schemas.openxmlformats.org/officeDocument/2006/relationships/hyperlink" Target="mailto:pushkorenkorcro@mail.ru" TargetMode="External"/><Relationship Id="rId61" Type="http://schemas.openxmlformats.org/officeDocument/2006/relationships/hyperlink" Target="https://docs.google.com/forms/d/e/1FAIpQLScDlwi_Vu6IfCVL6lLYV62bdyOvm0iEL2qCZFUTEUFvUP_h4w/viewform?vc=0&amp;c=0&amp;w=1&amp;flr=0&amp;gxids=7628" TargetMode="External"/><Relationship Id="rId62" Type="http://schemas.openxmlformats.org/officeDocument/2006/relationships/hyperlink" Target="mailto:Kovalev@education.tomsk.ru" TargetMode="External"/><Relationship Id="rId63" Type="http://schemas.openxmlformats.org/officeDocument/2006/relationships/hyperlink" Target="mailto:pushkorenkorcro@mail.ru" TargetMode="External"/><Relationship Id="rId64" Type="http://schemas.openxmlformats.org/officeDocument/2006/relationships/hyperlink" Target="https://us02web.zoom.us/j/85479634363?pwd=bktaa3ZqT2VOeVkxTi9hTlByd0R5Zz09" TargetMode="External"/><Relationship Id="rId65" Type="http://schemas.openxmlformats.org/officeDocument/2006/relationships/hyperlink" Target="mailto:Kovalev@education.tomsk.ru" TargetMode="External"/><Relationship Id="rId66" Type="http://schemas.openxmlformats.org/officeDocument/2006/relationships/hyperlink" Target="mailto:pushkorenkorcro@mail.ru" TargetMode="External"/><Relationship Id="rId67" Type="http://schemas.openxmlformats.org/officeDocument/2006/relationships/hyperlink" Target="https://us02web.zoom.us/j/89290404837?pwd=Vy9KaFdyUnB2dlVpNEUxendZUTBVUT09" TargetMode="External"/><Relationship Id="rId68" Type="http://schemas.openxmlformats.org/officeDocument/2006/relationships/hyperlink" Target="mailto:rizhakovats@gmail.com" TargetMode="External"/><Relationship Id="rId69" Type="http://schemas.openxmlformats.org/officeDocument/2006/relationships/hyperlink" Target="mailto:kirsay@yandex.ru" TargetMode="External"/><Relationship Id="rId70" Type="http://schemas.openxmlformats.org/officeDocument/2006/relationships/hyperlink" Target="mailto:Kovalev@education.tomsk.ru" TargetMode="External"/><Relationship Id="rId71" Type="http://schemas.openxmlformats.org/officeDocument/2006/relationships/hyperlink" Target="mailto:pushkorenkorcro@mail.ru" TargetMode="External"/><Relationship Id="rId72" Type="http://schemas.openxmlformats.org/officeDocument/2006/relationships/hyperlink" Target="https://docs.google.com/forms/d/e/1FAIpQLSdGq4QLWu2lH985oI_nXd44dbugEvGiw1NJBbnLwJEamXzlDQ/viewform?vc=0&amp;c=0&amp;w=1&amp;flr=0&amp;gxids=7628" TargetMode="External"/><Relationship Id="rId73" Type="http://schemas.openxmlformats.org/officeDocument/2006/relationships/hyperlink" Target="mailto:rizhakovats@gmail.com" TargetMode="External"/><Relationship Id="rId74" Type="http://schemas.openxmlformats.org/officeDocument/2006/relationships/hyperlink" Target="mailto:kirsay@yandex.ru" TargetMode="External"/><Relationship Id="rId75" Type="http://schemas.openxmlformats.org/officeDocument/2006/relationships/hyperlink" Target="mailto:Kovalev@education.tomsk.ru" TargetMode="External"/><Relationship Id="rId76" Type="http://schemas.openxmlformats.org/officeDocument/2006/relationships/hyperlink" Target="mailto:pushkorenkorcro@mail.ru" TargetMode="External"/><Relationship Id="rId77" Type="http://schemas.openxmlformats.org/officeDocument/2006/relationships/hyperlink" Target="https://docs.google.com/forms/d/e/1FAIpQLScDlwi_Vu6IfCVL6lLYV62bdyOvm0iEL2qCZFUTEUFvUP_h4w/viewform?vc=0&amp;c=0&amp;w=1&amp;flr=0&amp;gxids=7628" TargetMode="External"/><Relationship Id="rId78" Type="http://schemas.openxmlformats.org/officeDocument/2006/relationships/hyperlink" Target="mailto:KovalevaOI@tomsk.gov.ru" TargetMode="External"/><Relationship Id="rId79" Type="http://schemas.openxmlformats.org/officeDocument/2006/relationships/hyperlink" Target="mailto:spbatuev@gmail.com" TargetMode="External"/><Relationship Id="rId80" Type="http://schemas.openxmlformats.org/officeDocument/2006/relationships/hyperlink" Target="mailto:Kovalev@education.tomsk.ru" TargetMode="External"/><Relationship Id="rId81" Type="http://schemas.openxmlformats.org/officeDocument/2006/relationships/hyperlink" Target="mailto:pushkorenkorcro@mail.ru" TargetMode="External"/><Relationship Id="rId82" Type="http://schemas.openxmlformats.org/officeDocument/2006/relationships/hyperlink" Target="https://us05web.zoom.us/j/81469304888?pwd=Nk1aMXhHS3d4QlVmU1pySURTRndtZz09" TargetMode="Externa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16:00Z</dcterms:created>
  <dc:creator>Ольга Ивановна Ковалева</dc:creator>
  <dc:description/>
  <dc:language>en-US</dc:language>
  <cp:lastModifiedBy>Аносова Ирина Александровна</cp:lastModifiedBy>
  <cp:lastPrinted>2021-02-01T14:04:00Z</cp:lastPrinted>
  <dcterms:modified xsi:type="dcterms:W3CDTF">2021-02-04T05:17:00Z</dcterms:modified>
  <cp:revision>3</cp:revision>
  <dc:subject/>
  <dc:title/>
</cp:coreProperties>
</file>